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Załącznik nr 4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atnia i pomieszczenia magazynow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atnia oraz kilka pomieszczeń magazynowych powinna znajdować się na kondygnacji podziem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elkość szatni powinna być wystarczająca do przechowywania odzieży oraz obuwia dla 200 uczniów z podziałem na szatnie męską i żeńską. W szatni tej powinny znajdować się indywidualne szafki dla wszystkich uczni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4:34:00Z</dcterms:created>
  <dc:creator>Jacek</dc:creator>
  <dc:description/>
  <cp:keywords/>
  <dc:language>en-US</dc:language>
  <cp:lastModifiedBy>Jacek</cp:lastModifiedBy>
  <dcterms:modified xsi:type="dcterms:W3CDTF">2017-11-29T08:22:00Z</dcterms:modified>
  <cp:revision>3</cp:revision>
  <dc:subject/>
  <dc:title/>
</cp:coreProperties>
</file>